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ЗМЈЕНАМА И ДОПУНАМА ЗАК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РЕСКОМ ПОСТУПКУ РЕПУБЛИКЕ СРПС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У Закону о пореском поступку Републике Српске („Службени гласник Републике Српске“, бр. 102/11, 108/11, 67/13 и 31/14), у члану 2. тачка е) мијења се и гласи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е) порески прописи су законски и подзаконски акти који се односе на порез и споредна пореска давања или којима се уређује плаћање пореза и споредних пореских давања, као и сви други законски и подзаконски акти за чији инспекцијски надзор је надлежна Пореска управа Републике Српске,“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тачки ж) послије ријечи: „законом“ ријеч: „и“ замјењује се зап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тачки з) послије ријечи: „рачуноводства“ додаје се запета и нове т. и) и ј) које глас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и) Координационо тијело за инспекцијски надзор је посебно тијело које именује Влада Републике Српске, у складу са законом којим се уређује рад инспекција у Републици Српској 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) Одбор за рјешавање жалби је посебно тијело које именује Влада Републике Српске у складу са законом којим се уређује рад инспекција у Републици Српској, са надлежношћу одлучивања у другом степену у поступцима забране обављања дјелатности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7. испред ријечи: „Пореска управа“ на почетку текста, додаје се број: „1“ у обостраној заград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ставу 1. </w:t>
      </w:r>
      <w:r>
        <w:rPr>
          <w:rFonts w:cs="Times New Roman" w:ascii="Times New Roman" w:hAnsi="Times New Roman"/>
          <w:sz w:val="24"/>
          <w:szCs w:val="24"/>
          <w:lang w:val="sr-CS"/>
        </w:rPr>
        <w:t>послије тачке и) додају се нове т. ј) и к) које глас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ј) вођење Јединственог система регистрације, контроле и наплате допринос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) издавање потврда о резидентности физичким и правним лицима,“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садашње т. ј), к), л) и љ) постају т. л), љ), м) и н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ије става 1. додаје се нови став 2. који глас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2) Осим надлежности из става 1. овог члана, Пореска управа је надлежна и за инспекцијски надзор над обавезом регистрације пословних субјеката у складу са законом којим се уређује рад инспекција у Републици Српској.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У члану 10. у ставу 7. ријечи: „најкасније до 30. јуна текуће године за претходну годину, а може га издати и“ бришу се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4.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Послије члана 22. додаје се нови члан 22а. који гласи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Ускраћивање и одузимање ЈИБ-а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2а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(1) Пореска управа не додјељује ЈИБ сљедећим лицим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правном лицу у оснивању чији је оснивач правно или физичко лице или њихова повезана лица која имају доспјеле а неизмирене пореске обавезе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правном лицу у оснивању чији је оснивач физичко лице које је истовремено оснивач и другог правног лица са удјелом у власништву од најмање 25% или то физичко лице обавља предузетничку дјелатност (предузетник), а то друго правно лице или предузетник имају доспјеле а неизмирене пореске обавезе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правном лицу насталом статусном промјеном у складу са законом којим се уређује рад привредних друштава, ако правно лице које је предмет статусне промјене има доспјеле а неизмирене пореске обавезе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) предузетнику који има доспјеле а неизмирене пореске обавезе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) предузетнику у поступку регистрације у случају да је физичко лице које се региструје као предузетник, истовремено и оснивач правног лица са удјелом у власништву од најмање 25%, а то правно лице има доспјеле а неизмирене пореске обавезе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ђ) правном лицу или предузетнику чија пријава за регистрацију садржи податке који нису вјеродостојни или је против оснивача изречена мјера забране обављања те дјела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Изузетно од става 1. овог члана, Пореска управа додјељује ЈИБ ако су доспјеле а неизмирене пореске обавезе до 1.500 КМ и уколико ове обавезе буду измирене у року од осам дана од дана подношења захтјева за додјелу ЈИБ-а, односно у том року буде пружена неопозива банкарска гаранција или мјеница авалирана од пословне бан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Ако Пореска управа у поступку контроле утврди да су у вријеме додјеле ЈИБ-а постојале сметње за његову додјелу из става 1. овог члана, Пореска управа рјешењем привремено одузима додијељени ЈИБ до отклањања тих сметњи, а примјерак рјешења доставља банци код које се води главни рачун пореског обвез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У случају привременог одузимања ЈИБ-а, банка је дужна да обустави извршење налога пореског обвезника за пренос средстава са рачуна обвезника од момента пријема рјешења из става 3. овог члана, осим у сврху измиривања пореза и споредних пореских дава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Пореска управа, по захтјеву пореског обвезника поново додјељује исти ЈИБ, након што су отклоњене сметње због којих је привремено одузет.“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>
          <w:rFonts w:ascii="Times New Roman" w:hAnsi="Times New Roman" w:cs="Times New Roman"/>
          <w:spacing w:val="-1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sr-BA"/>
        </w:rPr>
        <w:t xml:space="preserve">Члан 5.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ascii="Times New Roman" w:hAnsi="Times New Roman" w:cs="Times New Roman"/>
          <w:spacing w:val="-1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6. мијења се и глас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1) Регистрација обвезника доприноса у Јединственом систему врши се на основу пријаве коју Пореској управи подноси уплатилац доприноса на прописаном обрас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Пријаву за регистрацију у Јединиствени систем обвезника доприноса (запосленог)  подноси уплатилац доприноса (послодавац) најкасније један дан прије ступања запосленог на рад код послодавца, наведеног у уговору о раду или другом акту на основу којег се заснива радни однос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Пријаву за регистрацију у Јединствени систем подноси добровољни уплатилац доприноса према мјесту пребивалишта у року од осам дана од дана почетка осигурања наведеног у акту надлежног фонда осигура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Уплатиоци доприноса који нису наведени у ст. 2. и 3. овог члана подносе пријаву за регистрацију обвезника доприноса у Јединственом систему, најкасније даном настанка правног основа из којег произлази обавеза плаћања доприн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Изузетно од ст. 2. и 4. овог члана пријаву за регистрацију у Јединственом систему може поднијети обвезник доприноса, ако по истеку рока за подношење пријаве то не изврши уплатилац доприноса на начин и под условима прописаним ови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Уз пријаву за регистрацију обвезника доприноса обавезно се прилаже доказ о правном основу за настанак обавезе плаћања доприн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7) Обавеза плаћања доприноса у смислу овог члана настаје дано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ступања на рад запосленог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ступања на снагу уговорног односа из којег проистиче обавеза плаћања доприноса ил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настанком неког правног односа из којег проистиче обавеза плаћања доприноса.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6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ије члана 26. додаје се нови члан 26а. који глас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Електронска идентификациона картиц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6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Пореска управа издаје електронску идентификациону картицу за сваког регистрованог обвезника доприноса из члана 26. став 2. овог закона, одмах након извршене регистрације у Јединственом систем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Сваки обвезник доприноса из члана 26. става 2. овог закона дужан је да електронску идентификациону картицу има у току радног времена и дужан је ту картицу дати на увид овлашћеним лицима у поступку инспекцијског надзор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Електронска идентификациона картица садржи име и презиме обвезника доприноса, јединствени матични број и серијски број картиц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Трошкове првог издавања електронских картица сноси Пореска упра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5) Изузетно од става 1. овог члана, Пореска управа неће издати електронску идентификациону картицу обвезницима доприноса који се региструју у Јединствени систем привремено на основу уговора о пробном раду, уговора о привременим и повременим пословима, те сличних уговора којима физичко лице обавља одређени рад, под условом да тај рад не траје дуже од 15 да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Министар доноси правилник којим прописује начин, поступак издавања и облик електронских идентификационих картица.“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right="4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У члану 27. став 3.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3) Пореска управа одјављује обвезника доприноса по пријави уплатиоца доприноса, а након што утврди да је основ за плаћање доприноса преста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таву 4. у тачки а) умјесто ријечи: „и“ додаје се запета и нова тачка б) која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б) када је приликом пријаве у Јединствени систем јасно наведен период трајања радног односа или односа сличног радном односу на основу којег постоји обавеза плаћања доприноса (привремени и повремени послови, пробни рад, рад на одређено вријеме, уговор о дјелу и слично) и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адашња тачка б) постаје тачка 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ије става 4. додаје се нови став 5. кој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5) У случајевима из става 4. овог члана, не подноси се пријава одјаве из Јединственог система, нити је потребно достављати доказе о престанку правног односа на основу којег је постојала обавеза плаћања доприноса.“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30. послије става 3. додају се нови ст. 4. и 5. који гласе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4) Пореска пријава поднесена у електронском облику потписује се квалификованим електронским потписом, електронским потписом или електронским потписом издатим од Пореске упра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Електронски потпис, у смислу овог закона, има исту правну снагу и равноправан је са својеручним потписом и отиском печата, ако је израђен у складу са одредбама закона којим се уређује електронски потпис и ако је потписник писмено прихватио да потписивање електронских пријава врши електронским потписом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адашњи ст. 4. и 5. постају ст. 6. и 7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38. став 4.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4) Повезано лице одговара за обавезе пореског обвезника у случајевима када је утврђено да се пореска обавеза не може наплатити из новчаних средстава, покретне или непокретне имовине, хартија од вриједности или личних примања пореског обвезника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ије става 4. додаје се нови став 5. кој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5) У случају из става 4. овог члана, Пореска управа рјешењем о плаћању пореских обавеза из члана 40. овог закона утврђује да наплата утврђених пореских обавеза од пореског обвезника није могућа ни на један од законом прописаних начина, утврђује статус повезаног лица и налаже повезаном лицу да плати утврђену пореску обавезу у року од 30 дана од дана достављања рјешења.“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10.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55. став 1.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1) Поступак принудне наплате прекида се у сљедећим случајевим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када се покрене стечајни или ликвидациони поступак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када се рјешењем Пореске управе констатује привремена несолвентност пореског обвезника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подношењем потпуног захтјева за одгођено плаћање пореских обавеза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ије става 2. додаје се нови став 3. кој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3) Након престанка разлога за прекид поступка принудне наплате из става 1. овог члана, Пореска управа доноси закључак којим констатује да су престали разлози за прекид и да се поступак принудне наплате наставља, а у случају да је дошло до брисања пореског обвезника из регистра, поступак принудне наплате се обуставља.“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69. послије става 2. додаје се нови став 3. кој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3) Констатовање привремене несолвентности пореског обвезника не спречава Пореску управу да спроводи мјере принудне наплате против других одговорних лица.“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2.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72. послије става 2. додаје се нови став 3. који глас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3) Рок застарјелости права на принудну наплату не тече док траје другостепени поступак и управни спор, као ни поступак по ванредном правном средству по рјешењу о принудној наплати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адашњи ст. 3, 4. и 5. постају ст. 4, 5. и 6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right="43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8.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ореска контрола је поступак провјере и утврђивања законитости и правилности пријављивања и плаћања пореских обавеза, као и поступак провјере правилности и законитости поступања по пореским прописима, а који врше овлашћена службена лица у Пореској управи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4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79. у ставу 3. ријечи: „на радном мјесту државног службеника“ и запета замјењују се ријечима: „посједује цертификат за обављање инспекцијских послова и које“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ије става 3. додаје се нови став 4. кој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4) Министар доноси правилник којим се прописују услови, начин и поступак издавања цертификата из става 3. овог члана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адашњи став 4. постаје став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bs-Cyrl-B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0.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У вршењу инспекцијског надзора, инспектор Пореске управе има овлашћење и обавезу д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се најави код субјекта надзора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ављање инспекцијског прегледа, осим ако би најава умањила успјешност инспекцијског надзора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покаже легитимацију субјекту надзора, односно одговорном или другом овлашћеном лицу субјекта надзор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укаже субјекту надзора на права која може да користи у поступку инспекцијског преглед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) саслуша странке и свједоке у поступку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) прегледа пословне просторије у којима се налазе или се претпоставља да се налазе књиге и евиденције или други предмети потребни за спровођење и извршење пореских прописа, те да прегледа књиге и евиденције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ђ) заплијени, на начин прописан законом, фото-копије књига и евиденција или друге предмете потребне за спровођење и извршавање пореских закона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) налаже предузимање одговарајућих мјера и радњи, односно забрани вршење одређених радњи, с циљем потпунијег утврђивања чињеничног стања и обезбјеђења наплате пореских обавез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ж) о извршеном инспекцијском прегледу сачини записни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) донесе акт у управном поступку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) за привремено одузету документацију, односно привремено или трајно одузете предмете и друге ствари изда потврду о одузимању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) забрани обављање дјелатности, као и да запечати објекат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) поднесе извјештај надлежном тужилаштву у случају да у поступку контроле постоје основи сумње у извршење кривичног дјела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л) предузиме и друге мјере и радње за које је овлашћен овим и другим прописима.“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6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1.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1) Врсте пореске контроле 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анцеларијска контрол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теренска контрола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) посебна контрола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контрола нерегистрованог субје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Канцеларијска контрола траје најдуже пет радних дана од дана њеног почетка одређеног у налогу за контро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Теренска контрола траје најдуже 20 радних дана од дана њеног почетка одређеног у налогу за појединачну контролу, а изузетно се може продужити, о чему одлучује руководилац организационе јединице у чијој мјесној надлежности је контролисани порески обвезник, односно директор Пореске управе, уколико је надлежност за контролу у сједишту Пореске упра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Посебна контрола представља провјеру законитости и правилности примјене пореских прописа, осим провјере законитости и правилности пријављивања, испуњавања и утврђивања пореских обаве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Контрола нерегистрованог субјекта врши се у складу са прописом којим се уређује рад инспекција у Републици Српској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Директор Пореске управе, уз сагласност министра, доноси правилник којим се прописују услови и начин вршења контрола.“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7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82. послије става 1. додаје се нови став 2. кој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2) Пореска контрола може се вршити и без плана из става 1. овог члана у случају када Пореска управа утврди да је то због предмета контроле неопходно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адашњи ст. 2. и 3. постају ст. 3. и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8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83. мијења се и глас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1) Канцеларијска контрола представља скуп радњи којима Пореска управа провјерава тачност, поступност и усклађеност са законом, односно другим прописом, података исказаних у пореској пријави, рачуноводственим и другим извјештајима пореског обвезника, а ради правилног и тачног утврђивања пореске обавез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Канцеларијску контролу врши порески инспектор у просторијама Пореске управе, на основу налога за контро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Након извршене канцеларијске контроле, порески инспектор сачињава записник, који доставља пореском обвезнику у року од три дана од дана сачињава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Записник из става 3. овог члана представља доказ о спроведеним радњама у току поступка канцеларијске контроле, садржи опште елементе: датум, мјесто, вријеме вршења канцеларијске контроле, назначење пореског обвезника и његове идентификационе податке, радње које су извршене, доказе који су изведени у поступку, чињенице битне за утврђивање обавезе; странице записника се означавају редним бројем, а потписују их порески обвезник и порески инспект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У случају да порески обвезник одбије да потпише записник, порески инспектор о томе сачињава службену забиљешку која постаје саставни дио записника, и такав записник представља релевантан доказ о спроведеним радњама у пореском поступ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Порески обвезник може уложити примједбе на записник у року од три дана од дана достављања запис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7) У случају да се на основу изнесених примједаба врше измјене записника, порески инспектор сачињава допуну записн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8) У случају да порески инспектор сматра да изнесене примједбе не могу бити од утицаја на записник, о томе се изјашњава у рјешењ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9) На основу записника и допуне записника, порески инспектор доноси рјешење којим се утврђују обавезе и налаже њихово плаћање у складу са овим законом.“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9. мијења се 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1) Порески инспектор сачињава записник о извршеној теренској контроли, који доставља обвезнику у року од три дана од завршетка контрол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Записник из става 1. овог члана представља доказ о спроведеним радњама у току поступка теренске контроле, а садржи опште елеменате: датум, мјесто, вријеме вршења теренске контроле, назначење пореског обвезника и његове идентификационе податке, радње које су извршене, доказе који су изведени у поступку, чињенице битне за утврђивање обавезе; странице записника се означавају редним бројем, а потписују их порески обвезник и порески инспект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У случају да порески обвезник одбије да потпише записник, порески инспектор о томе сачињава службену забиљешку, која постаје саставни дио записника и такав записник представља релевантан доказ о спроведеним радњама у пореском поступ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Порески обвезник може уложити примједбе на записник у року од три дана од дана достављања запис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У случају да се на основу изнесених примједаба врше измјене записника, порески инспектор сачињава допуну записн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6) У случају да порески инспектор сматра да изнесене примједбе не могу бити од утицаја на записник, о томе се изјашњава у рјешењу.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ије члана 90. додају се нови чл. 90а, 90б. и 90в. који глас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осебна контро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0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Посебна контрола представља скуп радњи којима Пореска управа провјерава законитост и правилност примјене пореских пропи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Посебна контрола не обухвата контролу законитости и правилности пријављивања, утврђивања и измиривања пореских обаве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Посебна контрола се по правилу врши на основу плана контрола и налога, а изузетно, може се вршити без плана и налога за контролу, уколико околности контроле то налаж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Посебна контрола врши се у мјесту гдје обвезник врши дјелатност или на било којем другом мјесту које је подобно за вршење контрол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Посебна контрола врши се у радно вријеме пореског обвезника и Пореске управе, а изузетно у било које вријеме, уколико околности контроле то налаж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6) Посебна контрола може се вршити и на основу одлуке, односно другог акта Координационог тијела за инспекцијски надзор, заједничким активностима овлашћених инспектора Пореске управе, Републичке управе за инспекцијске послове и Републичке управе за игре на срећ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мјена правила поступка посебне контроле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0б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ила поступка посебне пореске контроле прописана овим законом примјењују се у сљедећим случајевим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у поступку контроле пријављивања обвезника доприноса у Јединственом систему у складу са овим закон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у поступку контроле примјене закона којим се уређују фискалне касе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у другим поступцима контроле, уколико је Пореска управа за то овлашћена посебни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и рјешење о извршеној посебној контрол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90в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О извршеној посебној контроли, порески инспектор сачињава записник на мјесту вршења контроле, који потписује и уручује пореском обвезнику одмах по завршетку контрол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Записник из става 1. овог члана представља доказ о спроведеним радњама у току посебног поступка, а садржи опште елеменате: датум, мјесто, вријеме вршења посебне контроле, назначење пореског обвезника и његове идентификационе податке, радње које су извршене, доказе који су изведени у поступку, чињенице битне за утврђивање неправилности, а странице записника се означавају редним бројем и потписују их порески обвезник и порески инспект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Поступку посебне контроле присуствује одговорно, односно овлашћено лице пореског обвезника, а у случају да то лице одбије или није у могућности да присуствује поступку посебне контроле, посебна контрола ће бити извршена у присуству лица затеченог у мјесту вршења контрол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4) У случају да порески обвезник, односно лице које присуствује контроли, одбије да потпише записник, порески инспектор о томе сачињава службену забиљешку, која постаје саставни дио записника и такав записник представља релевантан доказ о спроведеним радњама у пореском поступ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По завршетку израде записника порески инспектор чита записник контролисаном пореском обвезнику, те уколико постоје примједбе, уноси их у записник, а уколико су оправдане, сачињава допуну записника, а уколико нису оправдане, порески инспектор се о томе изјашњава у рјешењ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6) Након сачињавања записника, а у случају да у поступку посебне контроле утврди неправилност, порески инспектор доноси усмено рјешење којим изриче мјере у складу са својим овлашћењима, а што је дужан да констатује у записни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7) Порески инспектор дужан је да у року од три дана од дана доношења усменог рјешења изради писмени отправак тог рјешења и достави га пореском обвезни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8) Против рјешења из става 5. овог члана, порески обвезник може уложити жалбу у року од 15 дана од дана достављања писменог отправка тог рјешењ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9) О жалби из става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ог члана одлучује Министарство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0) Жалба из става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овог члана не задржава извршење рјешења.“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21.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ије члана 93. додају се нови чл. 93а, 93б, 93в. и 93г. који гласе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Инспекцијски надзор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3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Инспекцијски надзор над примјеном одредаба овог закона врши Пореска упр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Инспекцијски надзор над примјеном члана 26. ст. 2. и 4. овог закона, осим Пореске упра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рши и Републичка управа за инспекцијске послове и Републичка управа за игре на срећу, у складу са одредбама овог закона.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времена забрана обављања дјелатности због неподношења пријаве у Јединствени систем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3б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Уколико у току посебне контроле овлашћени инспектор утврди да уплатилац доприноса није поднио пријаву за регистрацију обвезника доприноса у Јединственом систему на начин и у року прописаном чланом 26. ст. 2. и 4. овог закона, усменим рјешењем уплатиоцу доприноса изриче мјеру забране обављања дјелатности до отклањања неправилности, а најмање у трајању од 15 да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Усмено рјешење из става 1. овог члана извршава се одмах, печаћењем просторија, постројења, уређаја и друге опреме за рад којом уплатилац доприноса (послодавац) обавља дјелатнос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У случају извршења усменог рјешења печаћењем, порески обвезник, односно лице које присуствује контроли, дужно је да осигура изношење кварљивих намирница из простора, те предузме све безбједносне и друге мјере да не би дошло до настанка штет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Изузетно од става 1. овог члана, мјера забране обављања дјелатности неће се извршити уколико порески обвезник у року од 48 сати од изрицања усменог рјешења достави овлашћеном инспектору доказ о уплати новчане казне изречене прекршајним налогом за извршени прекршај из члана 95а. овог зак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У случају из става 4. овог члана, овлашћени инспектор обуставља управни поступа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Министар доноси правилник којим прописује поступак и начин извршења мјере забране обављања дјелатности због неподношења пријаве у Јединствени систе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новљени прекршај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3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Уколико у току посебне контроле овлашћени инспектор утврди да уплатилац доприноса није поднио пријаву за регистрацију обвезника доприноса у Јединственом систему на начин и у року прописаном чланом 26. ст. 2. и 4. овог закона, а да му је већ претходно правоснажно изречена санкција за исти прекршај, усменим рјешењем том уплатиоцу доприноса изриче мјеру забране обављања дјелатности до отклањања неправилности, а најмање у трајању од 15 да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Усмено рјешење из става 1. овог члана извршава се на начин прописан чланом 93б. ст. 2. и 3. овог зако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ни лије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3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Изузетно од члана 90в. став 8. овог закона, против рјешења којим се изриче мјера – забрана обављања дјелатности из чл. 93б. и 93в. овог закона, уплатилац доприноса може изјавити жалбу у року од осам дана од дана достављања писменог отправка рјеше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О жалби из става 1. овог члана рјешава Одбор за рјешавање жалби у поступцима забране обављања дјелатности, у складу са законом којим се уређује рад инспекција у Републици Српској и овим законом.“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Члан 22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ије члана 95. додаје се нови члан 95а. који глас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рекршај због неподношења пријаве у Јединствени систе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5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Новчаном казном од 10.000 КМ до 30.000 КМ казниће се за прекршај уплатилац доприно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– правно лице ако не поднесе пријаву за регистрацију обвезника доприноса у Јединственом систему на начин и у року прописаном у члану 26. ст. 2. и 4. овог зак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Новчаном казном од 3.000 КМ до 9.000 КМ казниће се за прекршај уплатилац доприно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– физичко лице ако не поднесе пријаву за регистрацију обвезника доприноса у Јединственом систему на начин и у року прописаном у члану 26. ст. 2. и 4. овог зак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Новчаном казном од 20 КМ казниће се за прекршај обвезник доприноса (запослени), ако у току радног времена нема електронску идентификациону картицу или уколико ту картицу не да на увид овлашћеним лицима у току инспекцијског надзора (члан 26а. став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За прекршај из става 1. овог члана казниће се одговорно лице у правном лицу новчаном казном од 3.000 КМ до 9.000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Прекршајни налог за прекршај из овог члана може, осим Пореске управе издати и орган који је овим законом овлашћен да врши контролу подношења пријаве у Јединствени систем.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Члан 23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103. у ставу 2. у тачки в) послије ријечи: „(члан 28. став 3)“ ријеч: „и“ замјењује се запето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тачки г) послије ријечи: „(члан 64. став 1)“ додаје се запета и нове т. д), ђ) и е) које глас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д) правилник о условима, поступку издавања и облику електронске идентификационе картице (члан 26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2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ђ) правилник о условима, начину и поступку издавања цертификата за инспекцијски надзор (члан 79. став 4)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) правилник о начину и поступку извршења мјере забране обављања дјелатности због неподношења пријаве у Јединствени систем (члан 93б. став 6)“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 xml:space="preserve">Члан 24.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ије члана 103б. додају се нови чл. 103в. и 103г. који гласе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Прибављање цертификата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Члан 103в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спектори Пореске управе дужни су да прибаве цертификат из члана 79. став 3. овог закона у року од 18 мјесеци од дана ступања на снагу овог зак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 за усклађивањ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3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реска управа ће у року од шест мјесеци од дана ступања на снагу овог закона издати електронске идентификационе картице за обвезнике доприноса (запослене) који су до дана ступања на снагу овог закона регистровани у Јединственом систему.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Члан 25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лашћује се Законодавни одбор Народне скупштине Републике Српске да утврди пречишћени текст Закона о пореском поступку Републике Српске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  <w:t>Члан 26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”.</w:t>
      </w:r>
    </w:p>
    <w:p>
      <w:pPr>
        <w:pStyle w:val="NormalWeb"/>
        <w:spacing w:before="0" w:after="0"/>
        <w:ind w:right="43"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BA"/>
        </w:rPr>
      </w:r>
    </w:p>
    <w:p>
      <w:pPr>
        <w:pStyle w:val="NormalWeb"/>
        <w:spacing w:before="0" w:after="0"/>
        <w:ind w:right="43"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43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43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Број: 02/1-021-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618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/1</w:t>
      </w:r>
      <w:r>
        <w:rPr>
          <w:rFonts w:eastAsia="Calibri" w:cs="Times New Roman" w:ascii="Times New Roman" w:hAnsi="Times New Roman"/>
          <w:sz w:val="24"/>
          <w:szCs w:val="24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sr-Latn-BA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По овлаштењу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eastAsia="Calibri" w:cs="Times New Roman" w:ascii="Times New Roman" w:hAnsi="Times New Roman"/>
          <w:sz w:val="24"/>
          <w:szCs w:val="24"/>
        </w:rPr>
        <w:t xml:space="preserve">19.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мај 2016.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године</w:t>
        <w:tab/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Предсједник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Народне скупштине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sr-CS"/>
        </w:rPr>
        <w:t xml:space="preserve">Жељка Стојичић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43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4"/>
      <w:lang w:val="sr-BA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Verdana" w:hAnsi="Verdana" w:eastAsia="Times New Roman" w:cs="Times New Roman"/>
      <w:color w:val="003366"/>
      <w:sz w:val="11"/>
      <w:szCs w:val="11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sr-B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Times New Roman"/>
      <w:color w:val="003366"/>
      <w:sz w:val="11"/>
      <w:szCs w:val="11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5:00Z</dcterms:created>
  <dc:creator>Slobodanka Popovic</dc:creator>
  <dc:description/>
  <cp:keywords/>
  <dc:language>en-US</dc:language>
  <cp:lastModifiedBy>Admin</cp:lastModifiedBy>
  <cp:lastPrinted>2016-05-10T09:47:00Z</cp:lastPrinted>
  <dcterms:modified xsi:type="dcterms:W3CDTF">2016-05-23T10:42:00Z</dcterms:modified>
  <cp:revision>19</cp:revision>
  <dc:subject/>
  <dc:title/>
</cp:coreProperties>
</file>